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 huge open  tropical level surrounded by ocean. You can pretty much go anywhere you want except access is limited by a series of keys. It's possible to get through the adventure with only 3 key quests but you'll miss alot. Both Arohk and Rynn are included as well as a few new enemies typical of my levels.</w:t>
      </w:r>
    </w:p>
    <w:p>
      <w:pPr>
        <w:pStyle w:val="Normal"/>
        <w:rPr>
          <w:rFonts w:ascii="Times New Roman" w:hAnsi="Times New Roman" w:eastAsia="Times New Roman" w:cs="Times New Roman"/>
        </w:rPr>
      </w:pPr>
      <w:r>
        <w:rPr>
          <w:rFonts w:eastAsia="Times New Roman" w:cs="Times New Roman"/>
        </w:rPr>
        <w:t>I've used text messages to enhance the plot, after you read them hit space and they go away. After you kill Nyarlathotep's final form you are not taken to another level and can explore anywhere you missed. Again inspiration comes from H.P. Lovecraft's Dreamland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nzip into a folder named "Darkness weaves in Oriab" in your your Drakan folder and srart in developer mode. The level name is Oriab. I used multiplayer databases so you need the whole game installed and also should have the 445 patc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y questions or comments e-mail me at "SteamTeck@AOL.com</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